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AUSGKOPF_Standar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der Tatsächlichen Nutzun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3.02.2006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10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Kennzeichen der Gemarkung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20 bzw. 212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KKZ (Kennzeichen der Gemdeinde [Kommune], für die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30 bzw. 213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KZ (Kennzeichen des Landkreise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40 bzw. 214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RKZ (Kennzeichen des Regierungsbezirk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50 bzw. 215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BKZ (Kennzeichen des Bundeslandes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;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DA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FK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ST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PL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—Datum der Ausgabe: Dieser Datentyp wird durch die Datenhaltung erzeugt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-- Die Attribute AKS.FKV, AKS.AFV.AAS.STH und AKS.AFV.AAS.PLZ werden nur bei Anlassart der Ausgabe = 2110 gefüllt!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V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G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for i=1 to n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$i = concat(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land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stelle 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Dienststell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a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ellena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1100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Anschri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trass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postleitzahlPostzustell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ort_Pos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ür den Fall, dass 1 bis n Dienststellen selektiert wurden, wird aus der Treffermenge das Katasteramt ermitte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igene Vereinbarung zur Bildung von Schleif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ufgrund der Relation „hat“ der Selektion des Katasteramtes ist diese Objektart bereits in der  Treffermenge und braucht nicht nochmal gefiltert zu werd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DA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Anlassart_Benutzungsauftr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EADA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griff direkt auf eine Codelist mit der Entschlüsselung des Werte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Initial value ist die Werteart des Ausgabenamens (Anlassart). Es wird der Bezeicner ermittlet durch Zugriff auf die Codelist im Modell (geht das mit FE?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highlight w:val="white"/>
              </w:rPr>
            </w:pPr>
            <w:r>
              <w:rPr>
                <w:highlight w:val="white"/>
              </w:rPr>
              <w:t>Filterausdruck für Entschlüssel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EWP.EWP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W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iehe Übergabeparamet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50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16T11:09:00Z</dcterms:modified>
  <cp:revision>16</cp:revision>
  <dc:subject/>
  <dc:title>&lt;</dc:title>
</cp:coreProperties>
</file>